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1781524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3261202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0274552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8476796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5921198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604653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5766561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6195161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